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9075</wp:posOffset>
                </wp:positionH>
                <wp:positionV relativeFrom="paragraph">
                  <wp:posOffset>203835</wp:posOffset>
                </wp:positionV>
                <wp:extent cx="3429000" cy="1167765"/>
                <wp:effectExtent l="5080" t="5715" r="74485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167840"/>
                        </a:xfrm>
                        <a:prstGeom prst="wedgeRoundRectCallout">
                          <a:avLst>
                            <a:gd name="adj1" fmla="val 70981"/>
                            <a:gd name="adj2" fmla="val 1313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 xml:space="preserve">Setelah mempelajari tentang diskripsi watak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sekarang tiba masanya untuk awak menulis satu perenggan pendahuluan karangan dengan melukiskan diskripsi fizikal kawan awak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17.25pt;margin-top:16.05pt;width:269.95pt;height:91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 xml:space="preserve">Setelah mempelajari tentang diskripsi watak,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sekarang tiba masanya untuk awak menulis satu perenggan pendahuluan karangan dengan melukiskan diskripsi fizikal kawan awak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143000" cy="1104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19424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1942560"/>
                          <a:chOff x="0" y="0"/>
                          <a:chExt cx="548568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5371560" cy="1713960"/>
                          </a:xfrm>
                          <a:prstGeom prst="wedgeRoundRectCallout">
                            <a:avLst>
                              <a:gd name="adj1" fmla="val 23500"/>
                              <a:gd name="adj2" fmla="val -8996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Jika awak sudah terlupa, mari saya segarkan fikiran awak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“Wajahnya cantik ibarat kacukan Arab Melayu. Dahinya licin. Matanya bundar dan bercahaya dilengkap dengan kening yang lebat bagai diukir. Bibirnya kemerah-merahan biarpun tanpa dipalit gincu. Itulah Insyirah, seorang gadis yang pernah k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gelar sahaba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152.95pt" coordorigin="0,0" coordsize="8639,3059">
                <v:rect id="shape_0" stroked="f" o:allowincell="f" style="position:absolute;left:0;top:0;width:863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9;top:0;width:8458;height:2698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Jika awak sudah terlupa, mari saya segarkan fikiran awak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“Wajahnya cantik ibarat kacukan Arab Melayu. Dahinya licin. Matanya bundar dan bercahaya dilengkap dengan kening yang lebat bagai diukir. Bibirnya kemerah-merahan biarpun tanpa dipalit gincu. Itulah Insyirah, seorang gadis yang pernah k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gelar sahaba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60960</wp:posOffset>
                </wp:positionV>
                <wp:extent cx="6515100" cy="4114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41148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36pt;margin-top:4.8pt;width:512.95pt;height:323.95pt;mso-wrap-style:none;v-text-anchor:middle" type="_x0000_t9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471805</wp:posOffset>
                </wp:positionV>
                <wp:extent cx="5257800" cy="3429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342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Wajahnya yang hitam ibarat orang Melayu. Matanya ya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besar dan bercahaya. Hidungnya sangat tinggi. Mulutny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besar sehingga dapat meletakkan tangannya. Bibirny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kemerah-merahan. Itulah Bing En, kawan saya di sekolah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rendah.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270pt;mso-wrap-distance-left:9.05pt;mso-wrap-distance-right:9.05pt;mso-wrap-distance-top:0pt;mso-wrap-distance-bottom:0pt;margin-top:37.1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sz w:val="32"/>
                          <w:szCs w:val="32"/>
                          <w:u w:val="single"/>
                        </w:rPr>
                        <w:t>Wajahnya yang hitam ibarat orang Melayu. Matanya yang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32"/>
                          <w:szCs w:val="32"/>
                          <w:u w:val="single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u w:val="single"/>
                        </w:rPr>
                        <w:t xml:space="preserve">besar dan bercahaya. Hidungnya sangat tinggi. Mulutnya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sz w:val="32"/>
                          <w:szCs w:val="32"/>
                          <w:u w:val="single"/>
                        </w:rPr>
                        <w:t xml:space="preserve">besar sehingga dapat meletakkan tangannya. Bibirnya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sz w:val="32"/>
                          <w:szCs w:val="32"/>
                          <w:u w:val="single"/>
                        </w:rPr>
                        <w:t xml:space="preserve">kemerah-merahan. Itulah Bing En, kawan saya di sekolah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sz w:val="32"/>
                          <w:szCs w:val="32"/>
                          <w:u w:val="single"/>
                        </w:rPr>
                        <w:t xml:space="preserve">rendah.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endahuluan karangan : Teknik pemerian tentang watak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3:20:00Z</dcterms:created>
  <dc:creator>nurashikin</dc:creator>
  <dc:description/>
  <cp:keywords/>
  <dc:language>en-US</dc:language>
  <cp:lastModifiedBy>Eric Yap</cp:lastModifiedBy>
  <dcterms:modified xsi:type="dcterms:W3CDTF">2010-03-02T05:25:00Z</dcterms:modified>
  <cp:revision>2</cp:revision>
  <dc:subject/>
  <dc:title>                                                                                  </dc:title>
</cp:coreProperties>
</file>